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5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Odgovori in številske rešitve (izmerjeni tokovi so odvisni od uporabljenih žarnic)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 xml:space="preserve">2 bateriji (4,5 V), 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različni žarnici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voltmetra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2 ampermetra,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  <w:t>Hkrati napravite dve vezji, v katerih povežete baterijo, ampermeter, voltmeter in žarnico 1 oziroma žarnico 2, kot je prikazano na slikah. Izmerite vrednosti tokov skozi žarnici, napetost na njima ter primerjajte njuni svetilnosti.</w:t>
      </w:r>
    </w:p>
    <w:p>
      <w:pPr>
        <w:pStyle w:val="Normal"/>
        <w:spacing w:before="0" w:after="1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514600"/>
                          <a:chOff x="0" y="0"/>
                          <a:chExt cx="6286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399040" cy="23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670680"/>
                              <a:ext cx="213876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0"/>
                                <a:ext cx="485640" cy="4878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08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26208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9040" y="933480"/>
                              <a:ext cx="0" cy="113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2073240"/>
                              <a:ext cx="10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073240"/>
                              <a:ext cx="1006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1910160"/>
                              <a:ext cx="144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746720"/>
                              <a:ext cx="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1037520"/>
                              <a:ext cx="45468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28440"/>
                              <a:ext cx="517680" cy="11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240" cy="1141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7040" y="820440"/>
                                  <a:ext cx="0" cy="320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760"/>
                                  <a:ext cx="516240" cy="517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080" y="366840"/>
                                <a:ext cx="45324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1320" y="0"/>
                              <a:ext cx="1036800" cy="93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0" cy="93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21760"/>
                                  <a:ext cx="0" cy="71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440" y="208800"/>
                                  <a:ext cx="0" cy="71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112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0"/>
                                  <a:ext cx="517680" cy="517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7240" y="21636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1560" y="64800"/>
                                <a:ext cx="45396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2399040" cy="244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120" y="684360"/>
                              <a:ext cx="2138760" cy="49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0"/>
                                <a:ext cx="485640" cy="49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440" y="26820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8680" y="953280"/>
                              <a:ext cx="0" cy="116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20" y="2117160"/>
                              <a:ext cx="10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117160"/>
                              <a:ext cx="1006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1950840"/>
                              <a:ext cx="144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784520"/>
                              <a:ext cx="0" cy="66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2400" y="0"/>
                              <a:ext cx="1038240" cy="95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227160"/>
                                <a:ext cx="0" cy="72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7520" y="213840"/>
                                <a:ext cx="0" cy="72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1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51804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8680" y="221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1080" y="1125360"/>
                              <a:ext cx="45468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48600"/>
                              <a:ext cx="517680" cy="11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240" cy="116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7040" y="83772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880"/>
                                  <a:ext cx="516240" cy="52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080" y="374040"/>
                                <a:ext cx="453240" cy="39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89080" y="65520"/>
                              <a:ext cx="4546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98pt" coordorigin="0,0" coordsize="9900,3960">
                <v:rect id="shape_0" stroked="f" o:allowincell="f" style="position:absolute;left:0;top:0;width:98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0;width:3777;height:3776">
                  <v:group id="shape_0" style="position:absolute;left:767;top:1056;width:3367;height:768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2144;top:1056;width:764;height:767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767,1469" to="2143,146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09,1469" to="4134,146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138,1470" to="4138,326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,3265" to="2398,326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3265" to="4137,3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3008" to="2396,35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2751" to="2553,377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10;top:1634;width:71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1462;width:815;height:1796">
                    <v:group id="shape_0" style="position:absolute;left:360;top:1462;width:813;height:1796">
                      <v:line id="shape_0" from="765,2754" to="765,325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5,1462" to="765,1950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360;top:1939;width:812;height:81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shape id="shape_0" stroked="f" o:allowincell="f" style="position:absolute;left:461;top:2040;width:713;height:6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85;top:0;width:1632;height:1469">
                    <v:group id="shape_0" style="position:absolute;left:1685;top:0;width:1632;height:1469">
                      <v:line id="shape_0" from="1686,349" to="1686,1469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17,329" to="3317,1449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85,364" to="2093,36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095;top:0;width:814;height:81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2909,341" to="3317,34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207;top:102;width:714;height:6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580;top:0;width:3777;height:3857">
                  <v:group id="shape_0" style="position:absolute;left:5987;top:1078;width:3367;height:784">
                    <v:shape id="shape_0" fillcolor="white" stroked="t" o:allowincell="f" style="position:absolute;left:7364;top:1078;width:764;height:783;mso-wrap-style:none;v-text-anchor:middle;mso-position-horizontal-relative:char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987,1500" to="7363,15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29,1500" to="9354,150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358,1501" to="9358,333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7,3334" to="7618,333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3,3334" to="9357,33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15,3072" to="7616,359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3,2810" to="7773,38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07;top:0;width:1634;height:1503">
                    <v:line id="shape_0" from="6908,358" to="6908,150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41,337" to="8541,148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7,372" to="7315,37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317;top:0;width:815;height:83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133,349" to="8541,349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33;top:1772;width:715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80;top:1494;width:815;height:1834">
                    <v:group id="shape_0" style="position:absolute;left:5580;top:1494;width:813;height:1834">
                      <v:line id="shape_0" from="5985,2813" to="5985,332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85,1494" to="5985,1993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5580;top:1980;width:812;height:831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shape id="shape_0" stroked="f" o:allowincell="f" style="position:absolute;left:5681;top:2083;width:713;height:61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53;top:103;width:715;height: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0,04 A  </w:t>
        <w:tab/>
        <w:t xml:space="preserve">  </w:t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1</w:t>
      </w:r>
      <w:r>
        <w:rPr>
          <w:b/>
          <w:lang w:val="sl-SI"/>
        </w:rPr>
        <w:t xml:space="preserve"> = 4,5 V </w:t>
        <w:tab/>
        <w:tab/>
        <w:tab/>
        <w:tab/>
        <w:tab/>
      </w: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 0,1 A</w:t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2</w:t>
      </w:r>
      <w:r>
        <w:rPr>
          <w:b/>
          <w:lang w:val="sl-SI"/>
        </w:rPr>
        <w:t xml:space="preserve"> = 4,5 V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Dopolnite stavek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Čim </w:t>
      </w:r>
      <w:r>
        <w:rPr>
          <w:i/>
          <w:lang w:val="sl-SI"/>
        </w:rPr>
        <w:t>večji (manjši)</w:t>
      </w:r>
      <w:r>
        <w:rPr>
          <w:lang w:val="sl-SI"/>
        </w:rPr>
        <w:t xml:space="preserve"> je električni tok, ki teče skozi žarnico, tem </w:t>
      </w:r>
      <w:r>
        <w:rPr>
          <w:i/>
          <w:lang w:val="sl-SI"/>
        </w:rPr>
        <w:t xml:space="preserve">večja (manjša) </w:t>
      </w:r>
      <w:r>
        <w:rPr>
          <w:lang w:val="sl-SI"/>
        </w:rPr>
        <w:t>je njena svetilnost.</w:t>
      </w:r>
    </w:p>
    <w:p>
      <w:pPr>
        <w:pStyle w:val="Normal"/>
        <w:spacing w:before="0" w:after="120"/>
        <w:rPr/>
      </w:pPr>
      <w:r>
        <w:rPr>
          <w:lang w:val="sl-SI"/>
        </w:rPr>
        <w:t xml:space="preserve">Katero količino nam pomenita razmerji med napetostjo in tokom 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1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1</w:t>
      </w:r>
      <w:r>
        <w:rPr>
          <w:lang w:val="sl-SI"/>
        </w:rPr>
        <w:t xml:space="preserve">  ter 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2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2</w:t>
      </w:r>
      <w:r>
        <w:rPr>
          <w:lang w:val="sl-SI"/>
        </w:rPr>
        <w:t>? Izračunajte jo za oba primera.</w:t>
      </w:r>
    </w:p>
    <w:p>
      <w:pPr>
        <w:pStyle w:val="Normal"/>
        <w:spacing w:before="0" w:after="120"/>
        <w:rPr>
          <w:lang w:val="sl-SI"/>
        </w:rPr>
      </w:pPr>
      <w:r>
        <w:rPr>
          <w:i/>
          <w:lang w:val="sl-SI"/>
        </w:rPr>
        <w:t>Električno upornost</w:t>
      </w:r>
      <w:r>
        <w:rPr>
          <w:lang w:val="sl-SI"/>
        </w:rPr>
        <w:t xml:space="preserve">. </w:t>
      </w:r>
      <w:r>
        <w:rPr>
          <w:i/>
          <w:lang w:val="sl-SI"/>
        </w:rPr>
        <w:t>R</w:t>
      </w:r>
      <w:r>
        <w:rPr>
          <w:vertAlign w:val="subscript"/>
          <w:lang w:val="sl-SI"/>
        </w:rPr>
        <w:t>1</w:t>
      </w:r>
      <w:r>
        <w:rPr>
          <w:lang w:val="sl-SI"/>
        </w:rPr>
        <w:t xml:space="preserve"> = 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1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1</w:t>
      </w:r>
      <w:r>
        <w:rPr>
          <w:lang w:val="sl-SI"/>
        </w:rPr>
        <w:t xml:space="preserve"> = 112,5 Ω in </w:t>
      </w:r>
      <w:r>
        <w:rPr>
          <w:i/>
          <w:lang w:val="sl-SI"/>
        </w:rPr>
        <w:t>R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= </w:t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2</w:t>
      </w:r>
      <w:r>
        <w:rPr>
          <w:lang w:val="sl-SI"/>
        </w:rPr>
        <w:t>/</w:t>
      </w:r>
      <w:r>
        <w:rPr>
          <w:i/>
          <w:lang w:val="sl-SI"/>
        </w:rPr>
        <w:t>I</w:t>
      </w:r>
      <w:r>
        <w:rPr>
          <w:vertAlign w:val="subscript"/>
          <w:lang w:val="sl-SI"/>
        </w:rPr>
        <w:t>2</w:t>
      </w:r>
      <w:r>
        <w:rPr>
          <w:lang w:val="sl-SI"/>
        </w:rPr>
        <w:t xml:space="preserve"> = 1 Ω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Dopolnite stavek:</w:t>
      </w:r>
    </w:p>
    <w:p>
      <w:pPr>
        <w:pStyle w:val="Normal"/>
        <w:spacing w:before="0" w:after="120"/>
        <w:rPr/>
      </w:pPr>
      <w:r>
        <w:rPr>
          <w:lang w:val="sl-SI"/>
        </w:rPr>
        <w:t xml:space="preserve">Čim </w:t>
      </w:r>
      <w:r>
        <w:rPr>
          <w:i/>
          <w:lang w:val="sl-SI"/>
        </w:rPr>
        <w:t>večja</w:t>
      </w:r>
      <w:r>
        <w:rPr>
          <w:lang w:val="sl-SI"/>
        </w:rPr>
        <w:t xml:space="preserve"> je električna upornost žarnice, tem </w:t>
      </w:r>
      <w:r>
        <w:rPr>
          <w:i/>
          <w:lang w:val="sl-SI"/>
        </w:rPr>
        <w:t>šibkeje</w:t>
      </w:r>
      <w:r>
        <w:rPr>
          <w:lang w:val="sl-SI"/>
        </w:rPr>
        <w:t xml:space="preserve"> sveti žarnica pri enaki napetosti.</w:t>
      </w:r>
    </w:p>
    <w:p>
      <w:pPr>
        <w:pStyle w:val="Normal"/>
        <w:spacing w:before="0" w:after="120"/>
        <w:rPr>
          <w:highlight w:val="yellow"/>
          <w:lang w:val="sl-SI"/>
        </w:rPr>
      </w:pPr>
      <w:r>
        <w:rPr>
          <w:highlight w:val="yellow"/>
          <w:lang w:val="sl-SI"/>
        </w:rPr>
      </w:r>
    </w:p>
    <w:p>
      <w:pPr>
        <w:pStyle w:val="Normal"/>
        <w:spacing w:before="0" w:after="120"/>
        <w:rPr>
          <w:highlight w:val="yellow"/>
          <w:lang w:val="sl-SI"/>
        </w:rPr>
      </w:pPr>
      <w:r>
        <w:rPr>
          <w:highlight w:val="yellow"/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V električni krog povežite baterijo, ampermeter, voltmeter, žarnico 1 in žarnico 2, kot je prikazano na sliki. Izmerite vrednost toka, ki teče skozi posamezni žarnici, napetosti na njima ter primerjajte njuni svetilnosti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657600"/>
                          <a:chOff x="0" y="0"/>
                          <a:chExt cx="628668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290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0,04 A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= 0,1 A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4,5 V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4,5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rsto vez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Vzpored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enaka napetost na posameznih žarnica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Napetosti na bateri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kaj skozi žarnici teče različen to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er imata različni upornos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svetilnost obeh žarnic z izidom pri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 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, ko sta bili žarnici v tokokrog vezani vsaka posebej. Razmislite, zakaj so ali niso opazne razlike, in ugotovitve zapiš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Tako kot pri Poskusu 1 tudi v tem primeru žarnica 2 sveti močneje, saj skozi njo teče večji tok, padec napetosti pa je na obeh ena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120" y="0"/>
                            <a:ext cx="2441520" cy="364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0" y="2382480"/>
                              <a:ext cx="47556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0" y="1025640"/>
                              <a:ext cx="47556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1520" cy="364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20680"/>
                                <a:ext cx="2441520" cy="162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93400"/>
                                  <a:ext cx="0" cy="99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520" y="293760"/>
                                  <a:ext cx="0" cy="99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5200"/>
                                  <a:ext cx="12870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0" y="1285200"/>
                                  <a:ext cx="10522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840" y="1114920"/>
                                  <a:ext cx="1440" cy="34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0" y="944640"/>
                                  <a:ext cx="0" cy="68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43972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920" y="15840"/>
                                    <a:ext cx="507960" cy="50976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290880"/>
                                    <a:ext cx="438840" cy="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0240" y="29088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9120" y="0"/>
                                    <a:ext cx="541080" cy="53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3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00" y="66600"/>
                                      <a:ext cx="473760" cy="399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sl-SI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295200"/>
                                    <a:ext cx="3391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71040"/>
                                <a:ext cx="2440800" cy="164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40800" y="286560"/>
                                  <a:ext cx="0" cy="135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560"/>
                                  <a:ext cx="0" cy="135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3972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920" y="16200"/>
                                    <a:ext cx="507960" cy="50976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290880"/>
                                    <a:ext cx="438840" cy="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0240" y="29088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9120" y="0"/>
                                    <a:ext cx="541080" cy="53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1080" cy="53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00" y="66960"/>
                                      <a:ext cx="473760" cy="399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sl-SI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295560"/>
                                    <a:ext cx="3391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18800" y="0"/>
                                <a:ext cx="1083960" cy="9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3960" cy="976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23256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21924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12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40" y="0"/>
                                    <a:ext cx="541800" cy="541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520" y="2268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0360" y="57240"/>
                                  <a:ext cx="47484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560" y="1335240"/>
                                <a:ext cx="1083960" cy="9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3960" cy="976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23256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219240"/>
                                    <a:ext cx="0" cy="744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156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0"/>
                                    <a:ext cx="541800" cy="541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880" y="22680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6040" y="78120"/>
                                  <a:ext cx="474840" cy="40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88pt" coordorigin="0,0" coordsize="9900,5760">
                <v:rect id="shape_0" stroked="f" o:allowincell="f" style="position:absolute;left:0;top:0;width:989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320;top:180;width:5399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0,04 A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= 0,1 A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4,5 V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4,5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rsto vez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Vzporedn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enaka napetost na posameznih žarnica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Napetosti na baterij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kaj skozi žarnici teče različen to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er imata različni upornost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svetilnost obeh žarnic z izidom pri 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 1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, ko sta bili žarnici v tokokrog vezani vsaka posebej. Razmislite, zakaj so ali niso opazne razlike, in ugotovitve zapiš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Tako kot pri Poskusu 1 tudi v tem primeru žarnica 2 sveti močneje, saj skozi njo teče večji tok, padec napetosti pa je na obeh ena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9;top:0;width:3844;height:5742">
                  <v:shape id="shape_0" stroked="f" o:allowincell="f" style="position:absolute;left:2887;top:3752;width:748;height:5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7;top:1615;width:748;height:5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;top:0;width:3844;height:5742">
                    <v:group id="shape_0" style="position:absolute;left:109;top:3182;width:3844;height:2560">
                      <v:line id="shape_0" from="110,3644" to="110,520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4,3645" to="3954,520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,5206" to="2135,5207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97,5206" to="3953,52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32,4938" to="2133,547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97,4670" to="2297,574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0;top:3182;width:3841;height:850">
                        <v:shape id="shape_0" fillcolor="white" stroked="t" o:allowincell="f" style="position:absolute;left:2192;top:3207;width:799;height:802;mso-wrap-style:none;v-text-anchor:middle;mso-position-horizontal-relative:char" type="_x0000_t123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98,3640" to="2188,3643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2,3640" to="3951,364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44;top:3182;width:852;height:850">
                          <v:oval id="shape_0" stroked="t" o:allowincell="f" style="position:absolute;left:644;top:3182;width:851;height:849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shape id="shape_0" stroked="f" o:allowincell="f" style="position:absolute;left:749;top:3287;width:745;height:62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,3647" to="643,3648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0;top:1057;width:3843;height:2584">
                      <v:line id="shape_0" from="3954,1508" to="3954,36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,1508" to="110,36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0;top:1057;width:3841;height:850">
                        <v:shape id="shape_0" fillcolor="white" stroked="t" o:allowincell="f" style="position:absolute;left:2192;top:1082;width:799;height:802;mso-wrap-style:none;v-text-anchor:middle;mso-position-horizontal-relative:char" type="_x0000_t123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98,1515" to="2188,1518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2,1515" to="3951,151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44;top:1057;width:852;height:850">
                          <v:oval id="shape_0" stroked="t" o:allowincell="f" style="position:absolute;left:644;top:1057;width:851;height:849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shape id="shape_0" stroked="f" o:allowincell="f" style="position:absolute;left:749;top:1162;width:745;height:62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,1522" to="643,1523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13;top:0;width:1706;height:1537">
                      <v:group id="shape_0" style="position:absolute;left:1713;top:0;width:1706;height:1537">
                        <v:line id="shape_0" from="1714,366" to="1714,1537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0,345" to="3420,151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13,380" to="2139,38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141;top:0;width:852;height:852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2993,357" to="3419,357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81;top:90;width:747;height:6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8;top:2103;width:1706;height:1537">
                      <v:group id="shape_0" style="position:absolute;left:1708;top:2103;width:1706;height:1537">
                        <v:line id="shape_0" from="1709,2469" to="1709,3640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15,2448" to="3415,3619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08,2483" to="2134,248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2136;top:2103;width:852;height:852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2988,2460" to="3414,246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69;top:2226;width:747;height:6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b/>
          <w:lang w:val="sl-SI"/>
        </w:rPr>
        <w:t>Poskus 3</w:t>
      </w:r>
    </w:p>
    <w:p>
      <w:pPr>
        <w:pStyle w:val="Normal"/>
        <w:spacing w:before="0" w:after="120"/>
        <w:rPr/>
      </w:pPr>
      <w:r>
        <w:rPr>
          <w:lang w:val="sl-SI"/>
        </w:rPr>
        <w:t>V električni krog povežite baterijo, ampermeter, voltmeter, žarnico 1 in žarnico 2, kot je prikazano na slikah. Izmerite vrednost toka skozi žarnici, napetosti na njima ter primerjajte njuni svetilnosti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314880"/>
                          <a:chOff x="0" y="0"/>
                          <a:chExt cx="628668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2853720" cy="262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5600" y="1206360"/>
                              <a:ext cx="482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3720" cy="262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4760"/>
                                <a:ext cx="285372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287640"/>
                                  <a:ext cx="48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0"/>
                                  <a:ext cx="515520" cy="5338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287640"/>
                                  <a:ext cx="55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287640"/>
                                  <a:ext cx="515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287640"/>
                                  <a:ext cx="0" cy="124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0" y="1176480"/>
                                  <a:ext cx="2579400" cy="711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5680"/>
                                    <a:ext cx="10990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4200" y="355680"/>
                                    <a:ext cx="13755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177840"/>
                                    <a:ext cx="72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4200" y="0"/>
                                    <a:ext cx="0" cy="711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7080" y="1080"/>
                                  <a:ext cx="515520" cy="5338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1160"/>
                                  <a:ext cx="549360" cy="1248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3600" y="897480"/>
                                    <a:ext cx="0" cy="35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0" y="0"/>
                                    <a:ext cx="0" cy="34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549360" cy="566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5840" y="0"/>
                                <a:ext cx="1101600" cy="102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4264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22860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0"/>
                                  <a:ext cx="550080" cy="567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6200" y="23688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040" y="0"/>
                                <a:ext cx="1101600" cy="102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4264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228600"/>
                                  <a:ext cx="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0"/>
                                  <a:ext cx="550080" cy="567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6200" y="23688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51320" y="7128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7128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404720"/>
                              <a:ext cx="4827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1206360"/>
                              <a:ext cx="4827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Ž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sl-SI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0,03 A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 3,3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= 1,2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ko imenujemo takšno vrsto vez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pored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mu je enaka vsota napetosti na obeh žarnica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Napetosti na bateri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Zakaj padca napetosti na žarnicah nista enak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er imata različni upornos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Primerjajte svetilnost obeh žarnic z izidom pr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oskusu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, ko sta bili žarnici v tokokrog vezani drugače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azmislite, zakaj so ali niso opazne razlike, in ugotovitve zapiš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zid tega poskusa je presenetljivo drugačen, saj v tem primeru močneje sveti žarnica 1. Tok skozi obe je enak, a zaradi razlik v el. upornosti sta padca napetosti različna; padec je večji na šibkejši žarnici, ki ima večji upor. Zaradi tega je moč in s tem svetilnost  te žarnice sedaj večj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61pt" coordorigin="0,0" coordsize="9900,5220">
                <v:rect id="shape_0" stroked="f" o:allowincell="f" style="position:absolute;left:0;top:0;width:989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60;width:4493;height:4130">
                  <v:shape id="shape_0" stroked="f" o:allowincell="f" style="position:absolute;left:1678;top:2260;width:759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360;width:4493;height:4130">
                    <v:group id="shape_0" style="position:absolute;left:0;top:1517;width:4493;height:2973">
                      <v:line id="shape_0" from="432,1970" to="1188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869;top:1517;width:811;height:840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004,1970" to="2870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2,1970" to="4493,197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94,1970" to="4494,393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31;top:3370;width:4061;height:1120">
                        <v:line id="shape_0" from="431,3930" to="2161,3930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3930" to="4492,393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0,3650" to="2160,420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3370" to="2327,449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192;top:1519;width:811;height:840;mso-wrap-style:none;v-text-anchor:middle;mso-position-horizontal-relative:char" type="_x0000_t1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0;top:1960;width:865;height:1965">
                        <v:line id="shape_0" from="431,3373" to="431,3925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1,1960" to="431,2495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0;top:2481;width:864;height:891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style="position:absolute;left:592;top:360;width:1734;height:1608">
                      <v:line id="shape_0" from="592,742" to="592,196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25,720" to="2325,1946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,758" to="1025,75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026;top:360;width:865;height:892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1893,733" to="2326,73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45;top:360;width:1734;height:1608">
                      <v:line id="shape_0" from="2545,742" to="2545,196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8,720" to="4278,1946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5,758" to="2978,75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79;top:360;width:865;height:892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3846,733" to="4279,733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183;top:4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4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2572;width:75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6;top:2260;width:759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Ž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sl-SI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680;top:0;width:5219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0,03 A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 3,3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= 1,2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ko imenujemo takšno vrsto vez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poredn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mu je enaka vsota napetosti na obeh žarnica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Napetosti na baterij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Zakaj padca napetosti na žarnicah nista enak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er imata različni upornost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Primerjajte svetilnost obeh žarnic z izidom pr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oskusu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, ko sta bili žarnici v tokokrog vezani drugače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Razmislite, zakaj so ali niso opazne razlike, in ugotovitve zapiš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zid tega poskusa je presenetljivo drugačen, saj v tem primeru močneje sveti žarnica 1. Tok skozi obe je enak, a zaradi razlik v el. upornosti sta padca napetosti različna; padec je večji na šibkejši žarnici, ki ima večji upor. Zaradi tega je moč in s tem svetilnost  te žarnice sedaj večj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1:00Z</dcterms:created>
  <dc:creator>Marko Gosak</dc:creator>
  <dc:description/>
  <dc:language>en-US</dc:language>
  <cp:lastModifiedBy>LEON</cp:lastModifiedBy>
  <cp:lastPrinted>2011-07-13T14:48:00Z</cp:lastPrinted>
  <dcterms:modified xsi:type="dcterms:W3CDTF">2011-07-20T08:51:00Z</dcterms:modified>
  <cp:revision>2</cp:revision>
  <dc:subject/>
  <dc:title>DELOVNI LIST</dc:title>
</cp:coreProperties>
</file>